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POWIAT  LIDZBARSKI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4865370" cy="468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8"/>
          <w:szCs w:val="48"/>
        </w:rPr>
        <w:t xml:space="preserve">SPRAWOZDANIE  Z WYKONANIA BUDŻETU POWIATU 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 xml:space="preserve">ZA 2011 R. 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Heading1"/>
        <w:rPr/>
      </w:pPr>
      <w:r>
        <w:rPr/>
        <w:t>LIDZBARK WARMIŃSKI  MARZEC 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4:00Z</dcterms:created>
  <dc:creator>horzel</dc:creator>
  <dc:description/>
  <cp:keywords/>
  <dc:language>en-US</dc:language>
  <cp:lastModifiedBy>Anna Drozdowska</cp:lastModifiedBy>
  <dcterms:modified xsi:type="dcterms:W3CDTF">2012-03-27T09:54:00Z</dcterms:modified>
  <cp:revision>3</cp:revision>
  <dc:subject/>
  <dc:title>POWIAT  LIDZBARSKI</dc:title>
</cp:coreProperties>
</file>